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АИС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9.02.2017  № 6-п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аттестации муниципальных служащих Администрации Раисинского сельсовета Уб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432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2.03.2007 № 25-ФЗ «О муниципальной службе в Российской Федерации», Законом Новосибирской области от 11.06.2008 № 234-ОЗ «Об утверждении Типового положения о проведении аттестации муниципальных служащих в Новосибирской области», Уставом Раисинского сельсовета Убинского района Новосибирской области, Администрация Раисинского сельсовета Уб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ое Положение </w:t>
      </w:r>
      <w:r>
        <w:rPr>
          <w:rFonts w:cs="Times New Roman" w:ascii="Times New Roman" w:hAnsi="Times New Roman"/>
          <w:sz w:val="28"/>
          <w:szCs w:val="28"/>
        </w:rPr>
        <w:t>о проведении аттестации муниципальных служащих Администрации Раисинского 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ListParagraph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432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1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исин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1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 Г.С. Фадеев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исинского сельсовета Убинского района Новосибир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17 № 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ттестации муниципальных служащих Администрации Раисинского сельсовета 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1.1. Настоящее Положение о проведении аттестации муниципальных служащих </w:t>
      </w:r>
      <w:r>
        <w:rPr>
          <w:rStyle w:val="FontStyle19"/>
          <w:b/>
          <w:sz w:val="28"/>
          <w:szCs w:val="28"/>
        </w:rPr>
        <w:t xml:space="preserve">(далее - Положение) </w:t>
      </w:r>
      <w:r>
        <w:rPr>
          <w:b w:val="false"/>
          <w:sz w:val="28"/>
          <w:szCs w:val="28"/>
        </w:rPr>
        <w:t xml:space="preserve">разработано в соответствии со статьей 18 Федерального закона от 2.03.2007 № 25-ФЗ «О муниципальной службе в Российской Федерации» и Законом Новосибирской области от 11.06.2008 № 234-ОЗ «Об утверждении Типового положения о проведении аттестации муниципальных служащих в Новосибирской области». 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>1.2. Настоящим положением устанавливается порядок проведения аттестации муниципальных служащих Администрации Раисинского сельсовета Убинского района Новосибирской области (далее - муниципальные служащие)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 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 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 достигшие возраста 60 лет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 беременные женщины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 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 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 Аттестация муниципального служащего проводится один раз в три года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 Организация проведения аттестации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 Для проведения аттестации муниципальных служащих издается правовой акт представителя нанимателя (работодателя), содержащий следующие положения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о формировании аттестационной комиссии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 об утверждении графика проведения аттестации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 о составлении списков муниципальных служащих, подлежащих аттестации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 о подготовке документов, необходимых для работы аттестационной комисс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 Указанным правовым актом определяются состав аттестационной комиссии, сроки и порядок ее работы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став аттестационной комиссии включаются представитель нанимателя (работодателя) и (или) уполномоченное им лицо, представители кадровой и юридической служб, иные муниципальные служащие, а также представитель выборного органа первичной профсоюзной организации (при его наличии в органе местного самоуправления)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став аттестационной комиссии могут включаться по согласованию депутаты Совета депутатов Раисинского сельсовета Убинского района Новосибирской области члены выборного органа местного самоуправления, члены избирательной комиссии муниципального образования, а также представители органов государственной власти Новосибирской област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став аттестационной комиссии могут быть включены независимые эксперты ─ специалисты по вопросам, связанным с муниципальной службой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 Аттестационная комиссия состоит из председателя, заместителя председателя, секретаря и иных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аттестационной комиссии организует работу аттестационной комиссии, распределяет обязанности между членами аттестационной комиссии, председательствует на заседаниях аттестационной комисс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временного отсутствия председателя аттестационной комиссии (болезнь, отпуск и другие уважительные причины) полномочия председателя комиссии осуществляет заместитель председателя комисс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 В графике проведения аттестации указываются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наименование структурного подразделения, в котором проводится аттестация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 список муниципальных служащих, подлежащих аттестации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 дата, время и место проведения аттестации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 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 График проведения аттестации доводится до сведения каждого аттестуемого муниципального служащего под роспись не менее чем за месяц до начала аттестац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 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(далее - отзыв), подписанный его непосредственным руководителем и утвержденный вышестоящим руководителем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7. Отзыв должен содержать следующие сведения о муниципальном служащем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фамилия, имя, отчество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 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 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 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8. К отзыву прилагаются сведения о выполненных муниципальным служащим поручениях и подготовленных им проектах документов за аттестационный период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9. Кадровая служба не менее чем за неделю до начала аттестации должна ознакомить каждого аттестуемого муниципального служащего с представленным отзыво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ттестационную комиссию кадровой службой также представляются положение о подразделении, в котором подлежащий аттестации муниципальный служащий проходит муниципальную службу (замещает должность), и должностная инструкция муниципального служащего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 Проведение аттестации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 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 Аттестация проводится в присутствии аттестуемого муниципального служащего на заседании аттестационной комисс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неявки муниципального служащего на заседание аттестационной комиссии без уважительной причины или отказа его от аттестации аттестация переносится на следующее заседание аттестационной комисс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 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представления аттестуемым муниципальным служащим дополнительных сведений о его профессиональной служебной деятельности за аттестационный период ил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>3.4. 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либо Администрацией Раисинского сельсовета Убинского района Новосибирской области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− также организаторские способност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 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 Решения по результатам аттестации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 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соответствует замещаемой должности муниципальной службы;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 не соответствует замещаемой должности муниципальной службы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а также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. 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 xml:space="preserve">Результаты аттестации заносятся в аттестационный лист муниципального служащего, составленный по форме согласно </w:t>
      </w:r>
      <w:r>
        <w:rPr>
          <w:b w:val="false"/>
          <w:i/>
          <w:sz w:val="28"/>
          <w:szCs w:val="28"/>
        </w:rPr>
        <w:t xml:space="preserve">Приложению </w:t>
      </w:r>
      <w:r>
        <w:rPr>
          <w:b w:val="false"/>
          <w:sz w:val="28"/>
          <w:szCs w:val="28"/>
        </w:rPr>
        <w:t>к настоящему Положению о проведении аттестации муниципальных служащих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служащий знакомится с аттестационным листом под роспись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тестационный лист муниципального служащего, прошедшего аттестацию, и отзыв хранятся в личном деле муниципального служащего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3. 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4. 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5. 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6. Муниципальный служащий вправе обжаловать результаты аттестации в соответствии с законодательством Российской Федерации.</w:t>
      </w:r>
      <w:r>
        <w:br w:type="page"/>
      </w:r>
    </w:p>
    <w:p>
      <w:pPr>
        <w:pStyle w:val="ConsPlusNormal"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ложению о проведении 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ттестации муниципальных служащих 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Раисинского сельсовета 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бинского района Новосибирской области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 звания 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когда и какое учебное заведение окончил, специальность и квалификация по образованию, повышение                                          квалификации, профессиональная переподготовка, ученая степень, ученое з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Замещаемая должность на момент аттестации и дата назначения на должность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(в том числе стаж муниципальной службы в данном органе) 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аттестационной комисси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Краткая оценка выполнения муниципальным служащим рекомендаций предыдущей аттестации 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выполнены, частично выполнены, не выполнен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тветствует замещаемой должности муниципальной служб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ветствует замещаемой должности муниципальной служб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1. Рекомендации, высказанные членами аттестационной комиссии аттестуемому: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2. Рекомендации аттестационной комиссии, вносимые на рассмотрение руководителя: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3. Количественный состав аттестационной комиссии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 членов аттестационной комисс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«За»_____, «Против»_____, «Воздержались»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подпись) 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подпись)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подпись)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подпись)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подпись)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подпись муниципального служащего, дата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  <w:t>(место для печа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8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22:00Z</dcterms:created>
  <dc:creator>admin</dc:creator>
  <dc:description/>
  <cp:keywords/>
  <dc:language>en-US</dc:language>
  <cp:lastModifiedBy>admin</cp:lastModifiedBy>
  <cp:lastPrinted>2017-02-09T14:40:00Z</cp:lastPrinted>
  <dcterms:modified xsi:type="dcterms:W3CDTF">2017-02-09T07:40:00Z</dcterms:modified>
  <cp:revision>12</cp:revision>
  <dc:subject/>
  <dc:title/>
</cp:coreProperties>
</file>